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>Załącznik do wniosku o dofinasowanie w ramach PSWPR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Uzasadnienie zgodności z kryteriami wyboru operacji </w:t>
      </w:r>
    </w:p>
    <w:tbl>
      <w:tblPr>
        <w:tblW w:w="16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137"/>
        <w:gridCol w:w="5245"/>
        <w:gridCol w:w="7307"/>
      </w:tblGrid>
      <w:tr>
        <w:trPr/>
        <w:tc>
          <w:tcPr>
            <w:tcW w:w="16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SZTAŁTOWANIE ŚWIADOMOŚCI OBYWATELSKIEJ O ZNACZENIU ZRÓWNOWAŻONEGO ROLNICTWA, GOSPODARKI ROLNOSPOŻYWCZEJ, ZIELONEJ GOSPODARKI, BIOGOSPODARKI, WSPARCIE ROZWOJU WIEDZY I UMIEJĘTNOŚCI W ZAKRESIE INNOWACYJNOŚCI, CYFRYZACJI LUB PRZEDSIĘBIORCZOŚCI A TAKŻE WZMACNIANIE PROGRAMÓW EDUKACJI LIDERÓW ŻYCIA PUBLICZNEGO I SPOŁECZNEGO, Z WYŁĄCZENIEM INWESTYCJI INFRASTRUKTURALNYCH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kryterium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is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zasadnienie spełnienia kryterium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Współprac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feruje operacje, które wspierają partnerstwo w ramach realizacji oper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(umowa lub list intencyjny)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stosowanie rozwiązań zapewniających racjonalne gospodarowanie zasobami lub ograniczających presję na środowisk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eferuje operacje, które zawierają rozwiązania zapewniające racjonalne gospodarowanie zasobami lub ograniczających presję na środowisko 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(Kryterium punktowane na podstawie szczegółowego opisu zawartego we wniosku)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Wsparcie mieszkańców obszaru LS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Preferuje operacje, które wspierają lokalnych mieszkańców terenu LSR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integrowanie – łączenie różnych dziedzin, tematyki, gospodarki w celu kompleksowego zaspokajania potrzeb społeczności lokalnej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referuje operacje w ramach których występuje zintegrowanie czyli łączenie różnych dziedzin, tematyki, gospodarki w celu kompleksowego zaspokajania potrzeb społeczności lokaln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Kryterium punktowane na podstawie szczegółowego opisu zawartego we wniosku)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Doświadczenie w realizacji projektów z funduszy unijnych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feruje operacje w ramach, których Wnioskodawca posiada doświadczenie w realizacji projektów współfinansowanych z funduszy unijnych.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(kryterium punktowane na podstawie umowy o dofinansowanie oraz potwierdzenia akceptacji ostatniego wniosku o płatność)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szkoleniach/spotkaniach informacyjnych organizowanych przez LG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</w:rPr>
              <w:t>Preferuje operacje w ramach których wnioskodawca uczestniczył w szkoleniach/spotkaniach informacyjnych organizowanych przez LGD.</w:t>
            </w:r>
          </w:p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</w:rPr>
              <w:t>(Kryterium punktowane na podstawie listy obecności  ze szkolenia/spotkania informacyjnego i podpisu wnioskodawcy potwierdzającego jego obecność. Osobisty udział przedsiębiorcy lub członka zarządu w przypadku spółek handlowych/ organizacji pozarządowych)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rzystanie lokalnego potencjał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feruje operacje w ramach których wykorzystywany jest lokalny potencjał np. zasoby naturalne, w tym przyrodnicze, lokalizacja, dziedzictwo lokalne, w tym kulinarne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Kryterium punktowane na podstawie szczegółowego opisu zawartego we wniosku)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OPIS OPERACJI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00" w:hRule="atLeast"/>
        </w:trPr>
        <w:tc>
          <w:tcPr>
            <w:tcW w:w="16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7" w:right="1417" w:gutter="0" w:header="142" w:top="95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5670" w:leader="none"/>
      </w:tabs>
      <w:spacing w:before="0" w:after="200"/>
      <w:ind w:right="-567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6153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15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lang w:val="en-US"/>
    </w:rPr>
  </w:style>
  <w:style w:type="character" w:styleId="StopkaZnak">
    <w:name w:val="Stopka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0:57:00Z</dcterms:created>
  <dc:creator>Cieszyńska</dc:creator>
  <dc:description/>
  <cp:keywords/>
  <dc:language>en-US</dc:language>
  <cp:lastModifiedBy>Stowarzyszenie LGD Cieszyńska Kraina</cp:lastModifiedBy>
  <cp:lastPrinted>2024-01-12T13:13:00Z</cp:lastPrinted>
  <dcterms:modified xsi:type="dcterms:W3CDTF">2025-09-09T13:10:00Z</dcterms:modified>
  <cp:revision>11</cp:revision>
  <dc:subject/>
  <dc:title/>
</cp:coreProperties>
</file>